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ĂRBĂTOAREA  ARTELOR MODER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4 noiembrie 2015, Bacă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Regulamentul concursului  de  muzică vocal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</w:t>
      </w:r>
    </w:p>
    <w:p>
      <w:pPr>
        <w:pStyle w:val="Listparagraf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OCIAŢIA  CULTURALĂ  „ARMONIE  ŞI  CULOARE”</w:t>
      </w:r>
    </w:p>
    <w:p>
      <w:pPr>
        <w:pStyle w:val="Listparagraf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tegorii de vărstă: </w:t>
      </w:r>
    </w:p>
    <w:p>
      <w:pPr>
        <w:pStyle w:val="Listparagraf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eşcolari</w:t>
      </w:r>
    </w:p>
    <w:p>
      <w:pPr>
        <w:pStyle w:val="Listparagraf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I – IV</w:t>
      </w:r>
    </w:p>
    <w:p>
      <w:pPr>
        <w:pStyle w:val="Listparagraf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V – VIII</w:t>
      </w:r>
    </w:p>
    <w:p>
      <w:pPr>
        <w:pStyle w:val="Listparagraf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IX - XII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ţiuni: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ică clasică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ică populară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ică uşoar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i de participare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ecare concurent va prezenta o piesă la alegere. Piesa tebuie să dureze cel mult 4 minute.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iecare concurent va completa o fișă de înscriere pe care o va expedia pe adresa Colegiului Naţional de Artă ”G. Apostu”, Str. Războieni nr. 24 sau pe e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nacornea@gmail.com</w:t>
        </w:r>
      </w:hyperlink>
      <w:r>
        <w:rPr>
          <w:rFonts w:cs="Arial" w:ascii="Arial" w:hAnsi="Arial"/>
          <w:sz w:val="24"/>
          <w:szCs w:val="24"/>
        </w:rPr>
        <w:t xml:space="preserve"> până pe data de </w:t>
      </w:r>
      <w:r>
        <w:rPr>
          <w:rFonts w:cs="Arial" w:ascii="Arial" w:hAnsi="Arial"/>
          <w:b/>
          <w:sz w:val="24"/>
          <w:szCs w:val="24"/>
        </w:rPr>
        <w:t>7 noiembri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șa va cuprinde: numele și prenumele concurentului, CNP-ul, clasa, școala de proveniență, numărul de telefon, numele și prenumele profesorului îndrumător, numele compozitorului, titlul piesei și durata execuției. Concurenţii  trebuie să trimită şi negativul împreună cu fişa de înscriere.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ursul se va desfășura </w:t>
      </w:r>
      <w:r>
        <w:rPr>
          <w:rFonts w:cs="Arial" w:ascii="Arial" w:hAnsi="Arial"/>
          <w:b/>
          <w:sz w:val="24"/>
          <w:szCs w:val="24"/>
        </w:rPr>
        <w:t xml:space="preserve">Sâmbătă 15 noiembrie în Sala Ateneului „Mihail Jora” Bacău </w:t>
      </w:r>
      <w:r>
        <w:rPr>
          <w:rFonts w:cs="Arial" w:ascii="Arial" w:hAnsi="Arial"/>
          <w:sz w:val="24"/>
          <w:szCs w:val="24"/>
        </w:rPr>
        <w:t>începând cu ora 11:30. Se va percepe o taxă de participare în valoare de 30 lei pentru fiecare participant pană pe data finală de înscriere 6 noiembrie, sau în ziua desfășurării concursului.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rizare și premii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estația fiecărui concurent va fi analizată și evaluată de o comisie alcătuită din profesori de specialitate de la Colegiul Naţional de Artă ”George Apostu”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fi acordate premii și diplome pentru fiecare secţiune şi categorie de varstă, şi marele premiu – un trofeu 200 Ron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mierea câștigătorilor 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âștigătorii vor fi premiați Sâmbătă 14 noiembrie, în Sala Ateneului „Mihail Jora” în cadrul festivităţii de premiere care va începe la ora 17: 30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mai multe informații vă puteți adresa Prof. Anamaria Zodian, tel. 0742796728.</w:t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ind w:left="7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7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ȘĂ DE  ÎNSCRIERE – MUZICĂ VOCAL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ĂRBĂTOAREA ARTELOR MODER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15 noiembrie 2014, Bacău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ind w:left="76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MELE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NUMELE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ȘCOALA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ASA:</w:t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UL NAŞTERII , CNP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R. DE TELEFON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ESOR ÎNDRUMĂTOR: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ERTORIU: Numele compozitorului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Titlul piesei</w:t>
      </w:r>
    </w:p>
    <w:p>
      <w:pPr>
        <w:pStyle w:val="Listparagraf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f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Dura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În cazul în care un profesor coordonator se prezintă la concurs cu mai mulți elevi vă rugăm să completați și următorul t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Denumire ONG : ASOCIATIA  „ÄRMONIE SI CULOARE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roiectul: „SARBATOAREA ARTELOR MODERNE” Editia a IV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Localitatea BACA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erioada: 13-14 noiembrie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fesor coordonator: </w:t>
        <w:tab/>
        <w:tab/>
        <w:tab/>
        <w:tab/>
        <w:tab/>
        <w:tab/>
        <w:tab/>
        <w:tab/>
        <w:t>Semnatur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corn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3:00Z</dcterms:created>
  <dc:creator>adrian</dc:creator>
  <dc:description/>
  <cp:keywords/>
  <dc:language>en-US</dc:language>
  <cp:lastModifiedBy>Windows User</cp:lastModifiedBy>
  <dcterms:modified xsi:type="dcterms:W3CDTF">2015-10-14T05:47:00Z</dcterms:modified>
  <cp:revision>5</cp:revision>
  <dc:subject/>
  <dc:title/>
</cp:coreProperties>
</file>